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ED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7</w:t>
      </w:r>
      <w:r>
        <w:rPr>
          <w:sz w:val="20"/>
          <w:szCs w:val="20"/>
        </w:rPr>
        <w:t>, P  1   2   3  , Šola:_________________________, datum:__________ M/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, lanska ocena fizike oz. naravoslovja: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Veselim se učne ure fizike.«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30320</wp:posOffset>
                  </wp:positionH>
                  <wp:positionV relativeFrom="paragraph">
                    <wp:posOffset>347980</wp:posOffset>
                  </wp:positionV>
                  <wp:extent cx="1555115" cy="1017905"/>
                  <wp:effectExtent l="0" t="0" r="0" b="0"/>
                  <wp:wrapNone/>
                  <wp:docPr id="1" name="periodic%20table%20with%20pictu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eriodic%20table%20with%20pictu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555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b nastanku vesolja so nastali prvi osnovni delci, ki so se po določenem času združili v atome. V atome katerega elementa so se največkrat združevali osnovni delci?</w:t>
            </w:r>
          </w:p>
          <w:p>
            <w:pPr>
              <w:pStyle w:val="Normal"/>
              <w:rPr/>
            </w:pPr>
            <w:r>
              <w:rPr/>
              <w:t>A) Vodik</w:t>
            </w:r>
          </w:p>
          <w:p>
            <w:pPr>
              <w:pStyle w:val="Normal"/>
              <w:rPr/>
            </w:pPr>
            <w:r>
              <w:rPr/>
              <w:t>B) Kisik</w:t>
            </w:r>
          </w:p>
          <w:p>
            <w:pPr>
              <w:pStyle w:val="Normal"/>
              <w:rPr/>
            </w:pPr>
            <w:r>
              <w:rPr/>
              <w:t>C) Dušik</w:t>
            </w:r>
          </w:p>
          <w:p>
            <w:pPr>
              <w:pStyle w:val="Normal"/>
              <w:rPr/>
            </w:pPr>
            <w:r>
              <w:rPr/>
              <w:t>D) Oglji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</w:p>
          <w:p>
            <w:pPr>
              <w:pStyle w:val="Normal"/>
              <w:rPr/>
            </w:pPr>
            <w:r>
              <w:rPr/>
              <w:t>Koliko astronomskih enot (a.e.) je Zemlja oddaljena od Sonc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5,20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30,06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D) 0,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84370</wp:posOffset>
                  </wp:positionH>
                  <wp:positionV relativeFrom="paragraph">
                    <wp:posOffset>56515</wp:posOffset>
                  </wp:positionV>
                  <wp:extent cx="654685" cy="9836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m je najbolje postaviti velik teleskop za nočno opazovanje vesolja, da bo slika čim boljš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na pločnik sredi mest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domače dvorišč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oddaljen hrib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na satelit, ki kroži okrog zemlje nad njeno atmosf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260215</wp:posOffset>
                  </wp:positionH>
                  <wp:positionV relativeFrom="paragraph">
                    <wp:posOffset>22860</wp:posOffset>
                  </wp:positionV>
                  <wp:extent cx="593725" cy="5937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imerjaj sosednja planeta Zemljo in Mars. Katera izjava je praviln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Zemlja ima eno luno več kot Mars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Mars je bližje Soncu kot Zemlja, a ima manjši premer kot Zemlj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ars ima eno luno več kot Zemlja in je dlje od Sonca kot Zemlja.</w:t>
            </w:r>
          </w:p>
          <w:p>
            <w:pPr>
              <w:pStyle w:val="Normal"/>
              <w:rPr/>
            </w:pPr>
            <w:r>
              <w:rPr/>
              <w:t>S) Mars je bolj oddaljen od Sonca kot Zemlja in ima večji premer kot Zemlj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596900</wp:posOffset>
                  </wp:positionV>
                  <wp:extent cx="596265" cy="59626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Če raketa leti s hitrostjo 5km/s, porabi za pot od Zemlje do Marsa 183 dni. Kako dolgo bi letela na Mars in nazaj, če bi letela s hitrostjo 100 km/h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53285</wp:posOffset>
                  </wp:positionH>
                  <wp:positionV relativeFrom="paragraph">
                    <wp:posOffset>12700</wp:posOffset>
                  </wp:positionV>
                  <wp:extent cx="1468755" cy="1064260"/>
                  <wp:effectExtent l="0" t="0" r="0" b="0"/>
                  <wp:wrapNone/>
                  <wp:docPr id="5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približno 178 le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50 le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10000 dn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1 let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505075</wp:posOffset>
                  </wp:positionH>
                  <wp:positionV relativeFrom="paragraph">
                    <wp:posOffset>319405</wp:posOffset>
                  </wp:positionV>
                  <wp:extent cx="1836420" cy="1412240"/>
                  <wp:effectExtent l="0" t="0" r="0" b="0"/>
                  <wp:wrapNone/>
                  <wp:docPr id="6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tera izmed »naprav« je najbolj primerna za odkrivanje planetov izven našega osončj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teleskop Hubbl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mednarodna vesoljska postaj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Mars rove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teleskop Kepp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5:40:00Z</dcterms:created>
  <dc:creator>Robert Repnik</dc:creator>
  <dc:description/>
  <cp:keywords/>
  <dc:language>en-US</dc:language>
  <cp:lastModifiedBy>Profesor</cp:lastModifiedBy>
  <dcterms:modified xsi:type="dcterms:W3CDTF">2010-10-21T10:34:00Z</dcterms:modified>
  <cp:revision>32</cp:revision>
  <dc:subject/>
  <dc:title>PRED  /  PO  –TEST, T______, P  1   2   3  , Š_______, R  8   9  , U______, F_____,  M  /  Ž</dc:title>
</cp:coreProperties>
</file>